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DAIKON AND CARROT PICKLE  (Listener – Lauraine Jacobs –19/9/2013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zechuan   peppercor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medium carrots peeled and d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Daikon radish, peeled and d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Rice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ea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loves garlic,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cm fresh ginger, julien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 sesam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In a dry frying pan, roast Szechuan peppercorns by shaking the pan over low to medium heat until the aroma of the peppercorns is released (about three minute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x all the ingredients in a bow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r best results, leave it to rest for a few hours overnig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fore serving, taste the pickes and ensure the flavours are balanced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45:00Z</dcterms:created>
  <dc:creator>Jiuan Jiuan Kok</dc:creator>
  <dc:description/>
  <cp:keywords/>
  <dc:language>en-US</dc:language>
  <cp:lastModifiedBy>john wilson</cp:lastModifiedBy>
  <cp:lastPrinted>2014-08-12T10:24:00Z</cp:lastPrinted>
  <dcterms:modified xsi:type="dcterms:W3CDTF">2014-09-16T11:04:00Z</dcterms:modified>
  <cp:revision>6</cp:revision>
  <dc:subject/>
  <dc:title/>
</cp:coreProperties>
</file>